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 kwartał 2023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 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8,05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,4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,54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,86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2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 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2022 i rozpoczęto realizację zadania. Realizacja Część 1 zadania została już zakończona, obecnie w trakcie realizacją są Część 2 i 3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.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zdawczo-odbiorczy dostarczenia i zainstalowania macierzy o 300 TB przestrzeni wraz z licencjami oraz usługami serwisowymi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 , 28 marca zostały otwarte oferty, umowa z wykonawcą została podpisana 22.06.202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Zakończono Etap I i II prac zgodnie z OPZ i podpisano protokoły odbioru.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Zrealizowano ETAP III, w którym nastąpiło dostosowanie programu bazodanowego do potrzeb MNW pod kątem zarządzania zbiorami i ewidencjonowania przede wszystkim w zakresie formatki pól, słowników, procesów inwentarzowych i modułu konserwatorskiego oraz opisu stanu zachowania. Protokół odbioru podpisano 10.02.2023 r. Obecnie realizowany jest Etap IVa tj. migracja testowa i IVb migracja produkcyjn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W okresie sprawozdawczym kontynuowano działania promocyjne, w tym publikację comiesięcznych relacji fotograficznych z głównych wydarzeń i postępów prac digitalizacyjnych na stronie internetowej mnw.art.p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W wyniku przeprowadzonego w październiku 2022 zapytania ofertowego na działania promocyjne w ramach projektu wyłoniono trzech wykonawców. Umowy 3-H-2023, 4-H-2023 oraz 5-H-2023 dotyczą: wsparcia w zakresie płatnej promocji w social mediach, reklamy w Internecie oraz produkcji wideo.   Obecnie trwa aktualizacja szacowań do pozostałych 4 części zamówienia, tj. wykupienia modułów reklamowych w prasie branżowej, dystrybucji spotu wideo, współpracy z influencerami oraz z bankami zdjęć. Jednocześnie w trakcie realizacji są postanowienia z zawartych, wspomnianych wyżej umów.  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617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43*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4 393**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,5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wagi: *Beneficjent jest w trakcie wdrażania nowego systemu bazodanowego do ewidencji i zarządzania zbiorami muzealnymi i przeprowadza próbnej oraz produkcyjnej migracji metadanych i multimediów zgromadzonych na Repozytorium Cyfrowym MNW. Prowadzenie powyższych prac spowodowało brak przyrostu nowych rekordów obiektów z projektu na platformie Cyfrowe MNW. 40 tys. rekordów zostanie opublikowanych, zgodnie z założeniami w lipcu br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**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ane narastająco od 01.01.2022 r. Dane narastająco od początku realizacji projektu tj. od 01.08.2020 to 830 586 pobrań/odtworzeni.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2, udostępniono 12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4 obiekt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81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4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 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rFonts w:eastAsia="Calibri" w:cs="Calibri"/>
          <w:color w:val="000000"/>
          <w:sz w:val="16"/>
          <w:szCs w:val="16"/>
        </w:rPr>
        <w:tab/>
        <w:t>Sekcja dotyczy projektów realizowanych ze środków U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6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8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miana terminu KM na podstawie Aneksu nr 3 z dnia 6 lipca 2022 ro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3 kwietni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31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3-04-13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